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 dieta mediterr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áne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podczas tej lekcji uczą się udzielać rad używając nowych wyrażeń i peryfraz. Poznają czasownik soler oraz mówią o swoich zwyczajach żywieniowych a także porównują dietę hiszpańską z dietą polsk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hábitos en el presente, dar consejos y hacer recomenda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alimentación y los estilos de vid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xpresiones para dar consejos, uso del verb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ol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erífrasis de obligación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deber, tener que, hay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dieta mediterránea y la dieta pola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, lúd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mo calentamiento, proponemos que los estudiantes preparen pizza. Divide la clase en grupos de 4 o más personas. En una hoja de papel, cada grupo dibuja una pizza con los ingredientes favoritos. Anima a tus alumnos que expresen sus gustos y que negocien entre ellos. Al final, los representantes de cada grupo leen qué contienen sus pizzas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los objetivos de la lecció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cómo es la dieta polaca y cómo la española. Los alumnos comparan en el foro los alimentos que comen los polacos y los españo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9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explica a tus alumnos que van a leer tres textos sobre tres tipos de dieta. Los alumnos leen individualmente los textos, contestan en sus cuadernos </w:t>
        <w:br/>
        <w:t>a las preguntas y se corrigen entre todos. Aclara las dudas de vocabulario que surjan. Después realiza una puesta en comú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Analizad juntos las expresiones para dar consejos, consultad el recuadro de la página 73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0 -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ntes de escuchar aclara la situación. Diles que miren la foto </w:t>
        <w:br/>
        <w:t>y pregunta quién es y cuántos años tiene la mujer. Tras la primera audición,  los alumnos dicen qué estilo de vida lleva la abuela Pepa. Luego leen las afirmaciones y aclaran las dudas. Fijaos en el verbo irregular soler, los alumnos deducen su significado</w:t>
      </w:r>
      <w:r>
        <w:rPr>
          <w:rFonts w:cs="Palatino Linotype" w:ascii="Palatino Linotype" w:hAnsi="Palatino Linotype"/>
          <w:b/>
          <w:color w:val="FF3300"/>
          <w:sz w:val="24"/>
          <w:szCs w:val="24"/>
          <w:lang w:val="es-ES"/>
        </w:rPr>
        <w:t>.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Luego, pon la audición otra vez y diles que escriban en sus cuadernos qué afirmaciones son verdaderas. Haz una correción en la clase abierta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icicio 11 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hacen la actividad en grupos de cuatro personas. Escriben en sus cuadernos cinco consejos sobre cómo llevar una vida sana como en el ejemplo. Luego, cada grupo lee a todos sus consejos. Corrige los errores posib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</w:t>
      </w:r>
      <w:r>
        <w:rPr>
          <w:rFonts w:cs="Palatino Linotype" w:ascii="Palatino Linotype" w:hAnsi="Palatino Linotype"/>
          <w:sz w:val="24"/>
          <w:szCs w:val="24"/>
          <w:lang w:val="es-ES"/>
        </w:rPr>
        <w:t>: cuaderno de ejercicos 12-14/73-75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rFonts w:ascii="Palatino Linotype" w:hAnsi="Palatino Linotype" w:cs="Palatino Linotype"/>
          <w:color w:val="8DB3E2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8DB3E2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6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17:00Z</dcterms:created>
  <dc:creator>kpalonka</dc:creator>
  <dc:description/>
  <dc:language>en-US</dc:language>
  <cp:lastModifiedBy>Admin</cp:lastModifiedBy>
  <dcterms:modified xsi:type="dcterms:W3CDTF">2020-03-30T06:17:00Z</dcterms:modified>
  <cp:revision>2</cp:revision>
  <dc:subject/>
  <dc:title/>
</cp:coreProperties>
</file>